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7700" cy="9316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9316800"/>
                          <a:chOff x="0" y="0"/>
                          <a:chExt cx="5727600" cy="931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7600" cy="9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0" y="343080"/>
                            <a:ext cx="5168160" cy="1150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SAF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143000"/>
                            <a:ext cx="2595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hadow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and 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cap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lone  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cap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165348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Contents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373320"/>
                            <a:ext cx="1582560" cy="1066680"/>
                          </a:xfrm>
                          <a:prstGeom prst="irregularSeal1">
                            <a:avLst/>
                          </a:prstGeom>
                          <a:gradFill rotWithShape="0">
                            <a:gsLst>
                              <a:gs pos="0">
                                <a:srgbClr val="dbdb83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603360"/>
                            <a:ext cx="110412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ALL-IN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MP COD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348480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Installation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448056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Problems - FAQ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631188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Miscellaneous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56032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Introduction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716544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Changelog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535176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8036640"/>
                            <a:ext cx="5168160" cy="71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9900">
                                  <a:alpha val="60392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Copperplate Gothic Bold" w:hAnsi="Copperplate Gothic Bold" w:eastAsia="Times New Roman" w:cs="Copperplate Gothic Bold"/>
                                  <w:color w:val="auto"/>
                                  <w:lang w:val="en-GB" w:bidi="ar-SA"/>
                                </w:rPr>
                                <w:t>Download SAF</w:t>
                              </w:r>
                            </w:p>
                          </w:txbxContent>
                        </wps:txbx>
                        <wps:bodyPr wrap="square" lIns="720000" tIns="71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pt;height:733.6pt" coordorigin="0,0" coordsize="9020,14672">
                <v:rect id="shape_0" stroked="f" o:allowincell="f" style="position:absolute;left:0;top:0;width:9019;height:14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329;top:540;width:8138;height:1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SAF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stroked="f" o:allowincell="f" style="position:absolute;left:2436;top:1800;width:408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hadow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and 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caps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lone  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caps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l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335;top:2604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Contents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ffff99" stroked="t" o:allowincell="f" style="position:absolute;left:5964;top:588;width:2491;height:1679;mso-wrap-style:none;v-text-anchor:middle;mso-position-horizontal-relative:char" type="_x0000_t71">
                  <v:fill o:detectmouseclick="t" color2="#dbdb83"/>
                  <v:stroke color="black" weight="9360" joinstyle="miter" endcap="flat"/>
                  <w10:wrap type="none"/>
                </v:shape>
                <v:shape id="shape_0" stroked="f" o:allowincell="f" style="position:absolute;left:6383;top:950;width:173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ALL-IN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MP COD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S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335;top:5488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Installation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fillcolor="#ff6600" stroked="t" o:allowincell="f" style="position:absolute;left:335;top:7056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Problems - FAQ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fillcolor="#ff6600" stroked="t" o:allowincell="f" style="position:absolute;left:335;top:9940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Miscellaneous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fillcolor="#ff6600" stroked="t" o:allowincell="f" style="position:absolute;left:335;top:4032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Introduction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fillcolor="#ff6600" stroked="t" o:allowincell="f" style="position:absolute;left:335;top:11284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Changelog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fillcolor="#ff6600" stroked="t" o:allowincell="f" style="position:absolute;left:335;top:8428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Requirements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  <v:shape id="shape_0" fillcolor="#ff6600" stroked="t" o:allowincell="f" style="position:absolute;left:335;top:12656;width:8138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Copperplate Gothic Bold" w:hAnsi="Copperplate Gothic Bold" w:eastAsia="Times New Roman" w:cs="Copperplate Gothic Bold"/>
                            <w:color w:val="auto"/>
                            <w:lang w:val="en-GB" w:bidi="ar-SA"/>
                          </w:rPr>
                          <w:t>Download SAF</w:t>
                        </w:r>
                      </w:p>
                    </w:txbxContent>
                  </v:textbox>
                  <v:fill o:detectmouseclick="t" color2="#ff9900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58:00Z</dcterms:created>
  <dc:creator>a650515</dc:creator>
  <dc:description/>
  <cp:keywords/>
  <dc:language>en-US</dc:language>
  <cp:lastModifiedBy>OntijtHTPC</cp:lastModifiedBy>
  <dcterms:modified xsi:type="dcterms:W3CDTF">2010-03-17T22:03:00Z</dcterms:modified>
  <cp:revision>7</cp:revision>
  <dc:subject/>
  <dc:title> </dc:title>
</cp:coreProperties>
</file>